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60"/>
        <w:ind w:left="-142" w:right="0" w:firstLine="284"/>
        <w:jc w:val="left"/>
        <w:rPr>
          <w:rFonts w:ascii="Cambria" w:hAnsi="Cambria" w:cs="PT Simple Bold Ruled"/>
          <w:shadow/>
          <w:color w:val="660033"/>
          <w:sz w:val="30"/>
          <w:szCs w:val="30"/>
        </w:rPr>
      </w:pPr>
      <w:r>
        <w:rPr>
          <w:rFonts w:eastAsia="AGA Arabesque" w:cs="AGA Arabesque" w:ascii="AGA Arabesque" w:hAnsi="AGA Arabesque"/>
          <w:b/>
          <w:bCs/>
          <w:shadow/>
          <w:color w:val="660033"/>
          <w:sz w:val="42"/>
          <w:szCs w:val="42"/>
          <w:lang w:eastAsia="en-US"/>
        </w:rPr>
        <w:t></w:t>
      </w:r>
      <w:r>
        <w:rPr>
          <w:rFonts w:eastAsia="Sakkal Majalla" w:cs="Sakkal Majalla" w:ascii="Sakkal Majalla" w:hAnsi="Sakkal Majalla"/>
          <w:b/>
          <w:bCs/>
          <w:shadow/>
          <w:color w:val="660033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الْحَمْدُ لِلَّهِ الَّذِي لَهُ مَا فِي السَّمَاوَاتِ وَمَا فِي الْأَرْضِ وَلَهُ الْحَمْدُ فِي الْآخِرَةِ وَهُوَ الْحَكِيمُ الْخَبِيرُ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color w:val="660033"/>
          <w:sz w:val="42"/>
          <w:sz w:val="42"/>
          <w:szCs w:val="42"/>
          <w:lang w:eastAsia="en-US"/>
        </w:rPr>
        <w:t></w:t>
      </w:r>
      <w:r>
        <w:rPr>
          <w:rFonts w:ascii="Sakkal Majalla" w:hAnsi="Sakkal Majalla" w:cs="Sakkal Majalla"/>
          <w:color w:val="000000"/>
          <w:sz w:val="42"/>
          <w:sz w:val="42"/>
          <w:szCs w:val="42"/>
          <w:rtl w:val="true"/>
          <w:lang w:eastAsia="en-US"/>
        </w:rPr>
        <w:t xml:space="preserve"> ، 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َحْمَدُهُ حَمْدَاً يَلِيْقُ بِكَرِيْمِ وَجْهِهِ ، وَعَظِيْمِ سُلْطَاْنِهِ</w:t>
      </w:r>
      <w:r>
        <w:rPr>
          <w:rFonts w:ascii="Sakkal Majalla" w:hAnsi="Sakkal Majalla" w:cs="Sakkal Majalla"/>
          <w:color w:val="000000"/>
          <w:sz w:val="42"/>
          <w:sz w:val="42"/>
          <w:szCs w:val="42"/>
          <w:rtl w:val="true"/>
          <w:lang w:eastAsia="en-US"/>
        </w:rPr>
        <w:t xml:space="preserve"> ، وَأَشْكُرُهُ عَلَىْ فَضْلِهِ وَاَمْتِنَاْنِهِ 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َأَشْهَدُ أَنْ لَاْ إِلَهَ إِلَّاْ اللهُ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spacing w:lineRule="exact" w:line="660"/>
        <w:ind w:left="0" w:right="0" w:firstLine="283"/>
        <w:jc w:val="both"/>
        <w:rPr>
          <w:rFonts w:ascii="Sakkal Majalla" w:hAnsi="Sakkal Majalla" w:cs="Sakkal Majalla"/>
          <w:color w:val="000000"/>
          <w:sz w:val="42"/>
          <w:szCs w:val="42"/>
          <w:lang w:eastAsia="en-US"/>
        </w:rPr>
      </w:pP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َحْدَهُ لَاْ شَرِيْكَ لَهُ</w:t>
      </w:r>
      <w:r>
        <w:rPr>
          <w:rFonts w:ascii="Sakkal Majalla" w:hAnsi="Sakkal Majalla" w:cs="Sakkal Majalla"/>
          <w:color w:val="000000"/>
          <w:sz w:val="42"/>
          <w:sz w:val="42"/>
          <w:szCs w:val="42"/>
          <w:rtl w:val="true"/>
          <w:lang w:eastAsia="en-US"/>
        </w:rPr>
        <w:t xml:space="preserve"> 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َأَشْهَدُ أَنَّ مُحَمَّدَاً عَبْدُهُ وَرَسُوْلُهُ ، وَصَفِيُهُ وَخَلِيْلُهُ ، وَخِيْرَتُهُ مِنْ خَلْقِه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color w:val="000000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صَلَىْ اللهُ عَلِيْهِ ، وَعَلَىْ آلِهِ وَأَصْحَاْبِهِ</w:t>
      </w:r>
      <w:r>
        <w:rPr>
          <w:rFonts w:ascii="Sakkal Majalla" w:hAnsi="Sakkal Majalla" w:cs="Sakkal Majalla"/>
          <w:color w:val="000000"/>
          <w:sz w:val="42"/>
          <w:sz w:val="42"/>
          <w:szCs w:val="42"/>
          <w:rtl w:val="true"/>
          <w:lang w:eastAsia="en-US"/>
        </w:rPr>
        <w:t xml:space="preserve"> أَجْمَعِيْنَ ، </w:t>
      </w:r>
      <w:r>
        <w:rPr>
          <w:rFonts w:ascii="Sakkal Majalla" w:hAnsi="Sakkal Majalla" w:cs="Sakkal Majalla"/>
          <w:color w:val="000000"/>
          <w:sz w:val="42"/>
          <w:sz w:val="42"/>
          <w:szCs w:val="42"/>
          <w:rtl w:val="true"/>
          <w:lang w:eastAsia="en-US"/>
        </w:rPr>
        <w:t xml:space="preserve">وَسَلَّمَ تَسْلِيْمَاً كَثِيْرَاً إِلَىْ يَوْمِ اَلْدِّيْنِ </w:t>
      </w:r>
      <w:r>
        <w:rPr>
          <w:rFonts w:cs="Sakkal Majalla" w:ascii="Sakkal Majalla" w:hAnsi="Sakkal Majalla"/>
          <w:color w:val="000000"/>
          <w:sz w:val="42"/>
          <w:szCs w:val="42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spacing w:lineRule="exact" w:line="660"/>
        <w:ind w:left="0" w:right="0" w:firstLine="283"/>
        <w:jc w:val="both"/>
        <w:rPr/>
      </w:pP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 xml:space="preserve">أَمَّاْ بَعْدُ ، فَيَاْ أيّها النَّاس </w:t>
      </w:r>
      <w:r>
        <w:rPr>
          <w:rFonts w:cs="Sakkal Majalla" w:ascii="Sakkal Majalla" w:hAnsi="Sakkal Majalla"/>
          <w:b/>
          <w:bCs/>
          <w:shadow/>
          <w:color w:val="0033CC"/>
          <w:sz w:val="42"/>
          <w:szCs w:val="42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تَقْوَىْ اللهِ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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وَصِيَّتُهُ سُبْحَانَهُ لِعِبَاْدِهِ ، فَهُوَ الْقَائِلُ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b/>
          <w:b/>
          <w:bCs/>
          <w:shadow/>
          <w:color w:val="660033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فِي كِتَابِهِ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hadow/>
          <w:color w:val="660033"/>
          <w:sz w:val="42"/>
          <w:szCs w:val="42"/>
          <w:lang w:eastAsia="en-US"/>
        </w:rPr>
        <w:t></w:t>
      </w:r>
      <w:r>
        <w:rPr>
          <w:rFonts w:cs="Sakkal Majalla" w:ascii="Sakkal Majalla" w:hAnsi="Sakkal Majalla"/>
          <w:b/>
          <w:bCs/>
          <w:shadow/>
          <w:color w:val="660033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وَلَقَدْ وَصَّيْنَا الَّذِي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نَ أُوتُوا الْكِتَا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بَ مِنْ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/>
      </w:pPr>
      <w:r>
        <w:rPr>
          <w:rFonts w:eastAsia="Sakkal Majalla" w:cs="Sakkal Majalla" w:ascii="Sakkal Majalla" w:hAnsi="Sakkal Majalla"/>
          <w:b/>
          <w:bCs/>
          <w:shadow/>
          <w:color w:val="660033"/>
          <w:sz w:val="42"/>
          <w:szCs w:val="42"/>
          <w:rtl w:val="true"/>
          <w:lang w:eastAsia="en-US"/>
        </w:rPr>
        <w:t xml:space="preserve"> </w:t>
      </w:r>
      <w:r>
        <w:rPr>
          <w:rFonts w:eastAsia="Sakkal Majalla" w:cs="Sakkal Majalla" w:ascii="Sakkal Majalla" w:hAnsi="Sakkal Majalla"/>
          <w:b/>
          <w:bCs/>
          <w:shadow/>
          <w:color w:val="660033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قَبْلِكُمْ وَإِيَّاكُمْ أَنِ اتَّقُو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ا اللَّهَ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color w:val="660033"/>
          <w:sz w:val="42"/>
          <w:sz w:val="42"/>
          <w:szCs w:val="42"/>
          <w:lang w:eastAsia="en-US"/>
        </w:rPr>
        <w:t>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47" w:leader="none"/>
          <w:tab w:val="left" w:pos="4133" w:leader="none"/>
        </w:tabs>
        <w:spacing w:lineRule="exact" w:line="660"/>
        <w:ind w:left="-142" w:right="0" w:firstLine="284"/>
        <w:jc w:val="both"/>
        <w:rPr>
          <w:rFonts w:ascii="Sakkal Majalla" w:hAnsi="Sakkal Majalla" w:cs="Sakkal Majalla"/>
          <w:b/>
          <w:b/>
          <w:bCs/>
          <w:shadow/>
          <w:color w:val="0033CC"/>
          <w:sz w:val="42"/>
          <w:szCs w:val="42"/>
          <w:lang w:eastAsia="en-US"/>
        </w:rPr>
      </w:pP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أَيُّهَاْ اَلْإِخْوَةُ اَلْمُؤْمِنُو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 xml:space="preserve">نَ </w:t>
      </w:r>
      <w:r>
        <w:rPr>
          <w:rFonts w:cs="Sakkal Majalla" w:ascii="Sakkal Majalla" w:hAnsi="Sakkal Majalla"/>
          <w:b/>
          <w:bCs/>
          <w:shadow/>
          <w:color w:val="0033CC"/>
          <w:sz w:val="42"/>
          <w:szCs w:val="42"/>
          <w:rtl w:val="true"/>
          <w:lang w:eastAsia="en-US"/>
        </w:rPr>
        <w:t>:</w:t>
      </w:r>
      <w:r>
        <w:rPr>
          <w:rFonts w:cs="Sakkal Majalla" w:ascii="Sakkal Majalla" w:hAnsi="Sakkal Majalla"/>
          <w:b/>
          <w:bCs/>
          <w:shadow/>
          <w:color w:val="0033CC"/>
          <w:sz w:val="42"/>
          <w:szCs w:val="42"/>
          <w:rtl w:val="true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283" w:leader="none"/>
        </w:tabs>
        <w:spacing w:lineRule="exact" w:line="66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زَوَّجَ اَلْنَّبِيُ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إِبْنَتَهُ فَاْطِمَةَ ـ عَلِيْهَاْ اَلْسَّلَاْمُ ـ عَلِيَ بِنِ أَبِيْ طَاْلِبٍ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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وَمِمَّاْ حَدَثَ فِيْ هَذَاْ اَلْزَّوَاْجِ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دُعَاْءُ اَلْنَّبِيِ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لَهُمَاْ بِاَلْبَرَكَةِ ، حَيْثُ قَاْلَ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((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جَمَعَ 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للهُ بَيْنَكُم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ْ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، وَب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رَكَ فِي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سَيْرِكُم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ْ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، وَأَصْلَحَ ب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لَكُم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ْ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وَثَبَتَ عَنْهُ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أَنَّهُ إِذَاْ رَأَىْ أَحَدَاً مِنْ أَصْحَاْبِهِ ، حَدِيْثَ عَهْدٍ بِزَوَاْجٍ ، دَعَاْ  لَهُ بِقَوْلِهِ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(( 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رَكَ 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للَّهُ لَكَ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رَكَ ع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كَ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ج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عَ ب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نَكُم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ف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خ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رٍ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)</w:t>
      </w:r>
      <w:r>
        <w:rPr>
          <w:rFonts w:cs="Sakkal Majalla" w:ascii="Sakkal Majalla" w:hAnsi="Sakkal Majalla"/>
          <w:b/>
          <w:bCs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فَاَلْبَرَكَةُ فِيْ اَلْزَّوَاْجِ ، نِعْمَةٌ مِنْ نِعَمِ اَللهِ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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يُنْعِمُ بِهَاْ عَلَىْ مَنْ يَشَاْءُ مِنْ عِبَاْدِهِ ، وَاَلْزَّوَاْجُ مَنْزُوْعُ اَلْبَرَكَةِ ، لَاْخَيْرَ فَيْهِ ، وَلَاْ تَسَلْ عَنْ مَاْ يَتَرَتَّبُ عَلَيْهِ مِنْ مَشَاْكِلَ أُسَرِيَّةٍ وَاَجْتِمَاْعِيَّةٍ وَنَفْسِيَّةٍ ، وَلِذَلِكَ لَمْ يَغِبْ أَمْرُ اَلْبَرَكَةِ ، وَاَلْدُّعَاْءُ بِهَاْ ، عَنْ اَلْنَّبِيْ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عِنْدَمَاْ زَوَّجَ اِبْنَتَهُ فَاْطِمَةَ ـ عَلَيْهَاْ اَلْسَّلَاْمُ ، لِاِبْنِ عِمِّهِ عَلِيِ بِنْ أَبِيْ طَاْلِبٍ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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وَعَنْدَ زَوَاْجِ كُلِّ مِنْ يَعْلَمُ بِزَوَاْجِهِ مِنْ أَصْحَاْبِهِ ، وَمَعْنَىْ ـ أَيُّهَاْ اَلْإِخْوَةُ ـ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(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(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رَكَ 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للَّهُ لَك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ث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خ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ذ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هِيَ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ء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ُ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؛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(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(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رَكَ ع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ك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َيْ أَنْزَلَ عَلَيْك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خ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ذ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ِ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؛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(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(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ج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عَ ب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نَكُم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ف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خ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رٍ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،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ط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ٍ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ص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ٍ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ٍ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ٍ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،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عِشْرَةٍ 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ث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ذ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ٍ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ص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ٍ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spacing w:lineRule="exact" w:line="660"/>
        <w:jc w:val="both"/>
        <w:rPr/>
      </w:pP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فَاَلْزَّوَاْجُ ـ أَيُّهَاْ اَلْإِخْوَةُ ـ لَنْ يَكُوْنَ زَوَاْجَاً حَقِيْقِيَّاً ، فِيْهِ اَلْمُتْعَةُ اَلْنَّفْسِيَّةُ ، وَاَلْسَّعَاْدَةُ اَلْحَيَاْتِيَّةُ ، وَاَلْمَوَدَّةُ اَلْقَلْبِيَّةُ ، وَاَلْسَّكَنُ ، إِلَّاْ إِذَاْ كَاْنَ زَوَاْجَاً مُبَاْرَكَاً ، وَلَنْ يَكُوْنَ اَلْزَّوَاْجُ مُبَاْرَكَاً إِلَّاْ إِذَاْ كَاْنَ وِفْقَ شَرْعِ اَللهِ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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خَاْلِيَاً مِنْ اَلْمُخَاْلَفَاْتِ اَلَّتِيْ تُغْضِبُ اَللهَ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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مُوَاْفِقَاً لِمَاْ جَاْءَ فِيْ سُنَّةِ رَسُوْلِ اَللهِ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spacing w:lineRule="exact" w:line="660"/>
        <w:jc w:val="both"/>
        <w:rPr/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فَارْتِفَاْعُ نِسَبِ اَلْطَّلَاْقِ ، وَضَنْكُ مَعِيْشَةِ بَعْضِ اَلْأُسِرِ ، وَفَسَاْدُ اَلْذُّرِّيَةِ ، وَكَثْرَةُ اَلْمَشَاْكِلِ اَلْزَّوْجِيَةِ ، وَاَلْحِقْدُ وَاَلْبُغْضُ وَقَطِيْعَةُ اَلْرَّحِمِ ، نَتَيْجَةٌ مِنْ نَتَاْئِجِ نَزْعِ اَلْبَرَكَةِ مِنْ كَثِيْرٍ مِنْ اَلْزَّوَاجَاتِ ، لِكَوْنِهَاْ تُبْنَىْ وَبُنِيَتْ عَلَىْ غَيْرِ مَاْ يُرْضِيْ اَللهَ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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فمُرَاْعَاْةُ مَاْ يَقُوْلُهُ اَلْنَّاْسُ عنْ هَذا الزَّواجِ ، أَمْرٌ يَخَاْفُ مِنْهُ الْكَثِيروُنَ ، أَكْثَرَ خَوْفَاً مِنْ اَللهِ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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وَهَذَاْ مِمَّاْ جَعَلَهُمْ يَقَعُوْنَ بِمَاْ حَرَّمَ اَللهُ ، مِنَ اَلْإِسْرَاْفِ وَاَلْتَّبْذِيْرِ ، وَاَلْاخْتِلَاْطِ وَاَلْتَّصْوِيْرِ وَاَلْغِنَاْءِ ، وَاَلْسَّفَرِ إِلَىْ بِلَاْدِ اَلْتَّبَرِّجِ وَاَلْسُّفِوْرِ ، وَاَلْبِدَعِ وَغَيْرِهَا ، دُوْنَ عِلْمٍ يَقِيْهُمُ اَلْشُّبُهَاْتِ ، وَلَاْ دِيْنٍ يَمْنَعُهُمْ مِنَ اَلْشَّهَوَاْتِ ، وَغَيْرِ ذَلِكَ مِمَّاْ يَفْعَلُهُ ضِعَاْفُ اَلْإِيْمَاْنِ ، اَلَّذِيْنَ يَصْدِقُ عَلِيْهِمْ قَوْلُهُ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</w:t>
      </w:r>
      <w:r>
        <w:rPr>
          <w:rFonts w:ascii="Sakkal Majalla" w:hAnsi="Sakkal Majalla" w:cs="Sakkal Majalla"/>
          <w:sz w:val="42"/>
          <w:sz w:val="42"/>
          <w:szCs w:val="42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hadow/>
          <w:color w:val="660033"/>
          <w:sz w:val="42"/>
          <w:szCs w:val="42"/>
          <w:lang w:eastAsia="en-US"/>
        </w:rPr>
        <w:t></w:t>
      </w:r>
      <w:r>
        <w:rPr>
          <w:rFonts w:cs="Sakkal Majalla" w:ascii="Sakkal Majalla" w:hAnsi="Sakkal Majalla"/>
          <w:b/>
          <w:bCs/>
          <w:shadow/>
          <w:color w:val="660033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يَخْشَوْنَ النَّاسَ كَخَشْيَةِ اللَّهِ أَوْ أَشَدَّ خَشْيَةً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color w:val="660033"/>
          <w:sz w:val="42"/>
          <w:sz w:val="42"/>
          <w:szCs w:val="42"/>
          <w:lang w:eastAsia="en-US"/>
        </w:rPr>
        <w:t>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فَنَزْعُ اَلْبَرَكَةِ مِنْ زَوَاْجٍ هَذِهِ حَاْلُهُ ، أَمْرٌ طَبِيْعِي ، وَسُنَّةٌ رَبَّاْنِيَةٌ ، يَقُوْلُ اَلْنَّبِيُ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فِيْ اَلْحَدِيْثِ اَلْصَّحِيْحِ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((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إِنَّ مِنْ يُمْنِ الْمَرْأَةِ تَيْسِيرَ خِطْبَتِه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، وَتَيْسِيرَ صَدَاقِه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، وَتَيْسِيرَ رَحِمِه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مِنْ يُمْنِهَاْ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أَيْ مِنْ بَرَكَتِهَاْ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((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تَيْسِيرَ خِطْبَتِه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طَلَب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زَوَاْجِهَاْ مِنْ وَلِيِّهَاْ ، وَسُهُوْلَةَ مُوَاْفَقَتِهِ عَلَىْ ذَلِكَ ،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((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وَتَيْسِيرَ صَد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قِه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ْ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>: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اَلْمُغَاْلَاْةِ فِيْهِ ، وَتَكْلِيْفُ اَلْزَّوْجِ فَوْقَ طَاْقَتِهِ فِيْ تَحْصِيْلِهِ ،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((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وَتَيْسِيرَ رَحِمِه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ث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ِ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>.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ذ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ث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ج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ل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ِ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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ه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ذ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ج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ِ ، وَتَكُوْنُ عَوَاْقِبَهُ وَخِيْمَةٌ ، وَثِمَاْرَهُ ذَاْتُ غَصَّةٍ أَلِيْمَةٍ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يَقُوْلُ عُمُرُ بِنُ اَلْخَطَّاْبِ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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إِنَّ أَحَدَهُمْ لَيُغَالِى بِمَهْرِ امْرَأَتِهِ حَتَّى يَبْقَى عَدَاوَةً فِى نَفْسِهِ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فَيَقُولُ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َقَدْ كُلِّفْتُ لَكِ عَلَقَ الْقِرْبَة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َيْ تَحَمَّلْ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لأَجْلِ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كُلّ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شَيْء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ٍ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حَتَّ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ذ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ِ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وَقَدْ صَدَقَ 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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فَمَاْ أَكْثَرُ اَلَّذِيْنَ يَكْرَهُوْنَ زَوْجَاْتِهِمْ ، وَيَكْرَهُوْنَ أَهْلَهُنَّ وَمَنْ عَرَّفَهُمْ بِهِمْ ، بِسَبَبِ مَاْ تَحَمَّلَتْ اَعْنَاْقُهُمْ بِسَبَبِهِنَّ ، وَبِسَبَبِ مَاْ تَسَبَّبَ فِيْ تَعَاْسِتِهِمْ وَشَقَاْئِهِمْ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وَلَاْ شَكَّ أَنَّ هَذَاْ نَتِيْجَةٌ مِنْ نَتَاْئِجِ نَزْعِ اَلْبَرَكَةِ ـ نَسْأَلُ اَللهَ اَلْسَّلَاْمَةَ وَاَلْعَاْفِيَةَ ـ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فَلْنَتِقِ اَللهَ ـ أَحِبَتِيْ فِيْ اَللهِ ـ وَلَنَحْذَرَ اَلْاِسْبَاْبَ اَلَّتِيْ تَمْنَعُ بَرَكَةَ اَللهِ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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firstLine="283"/>
        <w:jc w:val="both"/>
        <w:rPr>
          <w:rFonts w:ascii="Sakkal Majalla" w:hAnsi="Sakkal Majalla" w:cs="Sakkal Majalla"/>
          <w:b/>
          <w:b/>
          <w:bCs/>
          <w:shadow/>
          <w:color w:val="0033CC"/>
          <w:sz w:val="42"/>
          <w:szCs w:val="42"/>
          <w:lang w:eastAsia="en-US"/>
        </w:rPr>
      </w:pP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 xml:space="preserve">أَعُوْذُ بِاَللهِ مِنْ اَلْشَّيْطَاْنِ اَلْرَّجِيْمِ </w:t>
      </w:r>
    </w:p>
    <w:p>
      <w:pPr>
        <w:pStyle w:val="Normal"/>
        <w:widowControl w:val="false"/>
        <w:spacing w:lineRule="exact" w:line="660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b/>
          <w:bCs/>
          <w:shadow/>
          <w:color w:val="660033"/>
          <w:sz w:val="42"/>
          <w:szCs w:val="42"/>
          <w:lang w:eastAsia="en-US"/>
        </w:rPr>
        <w:t></w:t>
      </w:r>
      <w:r>
        <w:rPr>
          <w:rFonts w:eastAsia="Sakkal Majalla" w:cs="Sakkal Majalla" w:ascii="Sakkal Majalla" w:hAnsi="Sakkal Majalla"/>
          <w:b/>
          <w:bCs/>
          <w:shadow/>
          <w:color w:val="660033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مَنْ عَمِلَ صَالِحًا مِنْ ذَكَرٍ أَوْ أُنْثَى وَهُوَ مُؤْمِنٌ فَلَنُحْيِيَنَّهُ حَيَاةً طَيِّبَةً وَلَنَجْزِيَنَّهُمْ أَجْرَهُمْ بِأَحْسَنِ مَا كَانُوا يَعْمَلُونَ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color w:val="660033"/>
          <w:sz w:val="42"/>
          <w:sz w:val="42"/>
          <w:szCs w:val="42"/>
          <w:lang w:eastAsia="en-US"/>
        </w:rPr>
        <w:t>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بَاْرَكَ اللهُ لِيْ وَلَكُمْ بِاَلْقُرَّآنِ اَلْعَظِيْمِ ، وَنَفَعَنِيْ وَإِيَّاْكُمْ بِمَاْ فَيْهِ مِنَ اَلآيَاْتِ وَاَلْذِّكْرِ اَلْحَكِيْمِ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أَقُوْلُ قَوْلِيْ هَذَاْ وَأَسْتَغْفِرُ اللهَ لِيْ وَلَكُمْ مِنْ كُلِّ ذَنْبٍ ، فَإِنَّهُ هُوَ اَلْغَفُوْرِ اَلْرَّحِيْمِ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>.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660"/>
        <w:ind w:left="-142" w:right="0" w:firstLine="284"/>
        <w:jc w:val="center"/>
        <w:rPr>
          <w:rFonts w:ascii="Cambria" w:hAnsi="Cambria"/>
          <w:shadow/>
          <w:color w:val="660033"/>
          <w:sz w:val="40"/>
          <w:szCs w:val="40"/>
        </w:rPr>
      </w:pPr>
      <w:r>
        <w:rPr>
          <w:rFonts w:ascii="Cambria" w:hAnsi="Cambria" w:cs="PT Simple Bold Ruled"/>
          <w:shadow/>
          <w:color w:val="660033"/>
          <w:sz w:val="40"/>
          <w:sz w:val="40"/>
          <w:szCs w:val="40"/>
          <w:rtl w:val="true"/>
        </w:rPr>
        <w:t>الخطبة</w:t>
      </w:r>
      <w:r>
        <w:rPr>
          <w:rFonts w:ascii="Cambria" w:hAnsi="Cambria" w:eastAsia="Cambria" w:cs="Cambria"/>
          <w:shadow/>
          <w:color w:val="660033"/>
          <w:sz w:val="40"/>
          <w:sz w:val="40"/>
          <w:szCs w:val="40"/>
          <w:rtl w:val="true"/>
        </w:rPr>
        <w:t xml:space="preserve"> </w:t>
      </w:r>
      <w:r>
        <w:rPr>
          <w:rFonts w:ascii="Cambria" w:hAnsi="Cambria" w:cs="PT Simple Bold Ruled"/>
          <w:shadow/>
          <w:color w:val="660033"/>
          <w:sz w:val="40"/>
          <w:sz w:val="40"/>
          <w:szCs w:val="40"/>
          <w:rtl w:val="true"/>
        </w:rPr>
        <w:t>الثانية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firstLine="283"/>
        <w:jc w:val="both"/>
        <w:rPr/>
      </w:pP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َمْدُ للهِ عَ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َ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ِهِ ،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شُّ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ُ لَهُ عَلَ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تَ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ِ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ِهِ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ِنَ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ِهِ ،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ش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ُ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ْ 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َ 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للهُ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َ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َهُ 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شَرِ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َ لَهُ 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ظِ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ً لِشَ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ِهِ ،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ش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ُ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َّ مُ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ً 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ُهُ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ُهُ ا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َّ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ِ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ض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ِهِ صَ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ى اللهُ عَ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ِ وَعَ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آ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ِ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ص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ِهِ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ّ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َ تَ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ً 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ث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ً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firstLine="283"/>
        <w:jc w:val="both"/>
        <w:rPr>
          <w:rFonts w:ascii="Sakkal Majalla" w:hAnsi="Sakkal Majalla" w:cs="Sakkal Majalla"/>
          <w:b/>
          <w:b/>
          <w:bCs/>
          <w:shadow/>
          <w:color w:val="0033CC"/>
          <w:sz w:val="42"/>
          <w:szCs w:val="42"/>
          <w:lang w:eastAsia="en-US"/>
        </w:rPr>
      </w:pP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أَيُّهَا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إِخْوَةُ ا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مُؤمِنُو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33CC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33CC"/>
          <w:sz w:val="42"/>
          <w:szCs w:val="42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firstLine="283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وَمِمَّاْ يَدُلُّ عَلَىْ أَهَمِيَّةِ اَلْبَرَكَةِ فِيْ اَلْزَّوَاْجِ ، وَثِمَاْرِهَاْ اَلْيَاْنِعَةِ اَلْنَّاْفِعَةِ ، مَاْ رَوَاْهُ أَنَسٌ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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فِيْ أَحَاْدِيْثَ صَحِيْحَةٍ ، يَقُوْلُ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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ٌ 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ط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َ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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يَشْتَكِ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خ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جَ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ط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َ فَقُبِضَ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ص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ّ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أَيْ مَاْتَ ، فَقَاْلَتْ أُمُّهُ ـ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ُمّ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ُلَيْمٍ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رضي الله عنها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تُحَدِّثُ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ط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ْحَةَ 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َ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َدِّثُه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َّ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رَجَعَ أَ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ط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َ ، 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؟ 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أُمُّ سُلَيْمٍ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أَ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َنُ 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ِ ،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َقَرَّ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ش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ء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فَتَعَشَّ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ثُمَّ تَصَنَّعَتْ 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ْسَ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َتْ تَصَنَّعُ قَبْلَ ذ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َ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بِ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َّ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ْ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ُّ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ْ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شَبِعَ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ص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َ 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ط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َ ،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َ 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َّ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ًا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َ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 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َهُ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َ 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ٍ ، 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ط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 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َ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َهُ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؟ 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ْتَسِبْ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َ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غ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ض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تَ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طَّخ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ُ ، ث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خ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ط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َ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ل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خ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َ 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َ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((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أَعْرَسْتُم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لَّي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لَةَ ؟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َ أَبُوْ طَلْحَةَ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ْ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>!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َ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لَ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((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ب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رَكَ 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للّهُ لَكُم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فِي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غ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بِرِ لَيْلَتِكُمَا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ْ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، قَ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/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فَحَمَلَتْ بِعَبْدِ اللَّهِ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فَوَلَدَتْهُ لَيْلاً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َكَرِهَتْ أَنْ تُحَنِّكَهُ حَتَّى يُحَنِّكَهُ رَسُولُ اللَّه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َحَمَلْتُهُ غُدْوَةً وَمَعِ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تَمَرَاتُ عَجْوَةٍ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َوَجَدْتُهُ يَهْنَأ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َبَاعِرَ لَهُ أَوْ يَسِمُهَ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،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فَقُلْتُ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يَا رَسُولَ اللَّهِ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!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إِنَّ أُمَّ سُلَيْمٍ وَلَدَتِ اللَّيْلَةَ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،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/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َكَرِهَتْ أَن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تُحَنِّكَهُ حَتَّى يُحَنِّكَهُ رَسُولُ اللَّهِ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َقَالَ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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((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أَمَعَكَ شَىْءٌ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؟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ُلْتُ تَمَرَاتُ عَجْوَةٍ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َأَخَذ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بَعْضَهُنَّ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فَمَضَغَهُنَّ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ثُمَّ جَمَعَ بُزَاقَهُ فَأَوْجَرَهُ إِيَّاهُ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،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b/>
          <w:b/>
          <w:bCs/>
          <w:shadow/>
          <w:color w:val="006600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فَجَعَلَ يَتَلَمَّظُ فَقَالَ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((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حُبُّ الأَنْصَارِ التَّمْرَ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) .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> 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قَالَ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قُلْتُ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َا رَسُولَ اللَّهِ سَمِّه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قَالَ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((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هُوَ عَبْدُ اللَّهِ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 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.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ص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ِ ـ رَضِيَ اَللهُ عَنْهُمْ أَجْمَعِيْنَ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إ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ُ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س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ٍ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ز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ج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ت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لَّ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ى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ط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َ 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ب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ل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ع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ش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ة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ٌ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ِ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، 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د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ح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ف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ظ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ق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ُ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ّ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آن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ا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ل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ك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َ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ر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ِ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ي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ْ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م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هَذِهِ ـ أَيُّهَاْ اَلْإِخْوَةُ ـ نَتِيْجَةُ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اَلْزَّوَاْجِ اَلْمُبَاْرَكِ ، اَسْأَلُهُ سُبْحَاْنَهُ أَنْ يُبَاْرِكَ لَنَاْ فِيْمَاْ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أَعْطَاْنَاْ ، وَأَنْ يَجْعَلَنَاْ مُبَاْرَكِيْنَ أَيْنَمَاْ كُنَّاْ إِنَّهُ سُمِيْعٌ مُجِيْبٌ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.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أَلَاْ وَصَلُّوْا عَلَىْ اَلْبَشِيْرِ اَلْنَّذِيْرِ ، وَاَلْسِّرَاْجِ اَلْمُنِيْرِ ،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فَقَدْ أَمَرَكُمْ بِذَلِكَ اَلْلَّطِيْفُ اَلْخَبِيْرُ ، فَقَاْلَ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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مِنْ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b/>
          <w:b/>
          <w:bCs/>
          <w:shadow/>
          <w:color w:val="660033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قَاْئِلٍ عَلِيْمَاْ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hadow/>
          <w:color w:val="660033"/>
          <w:sz w:val="42"/>
          <w:szCs w:val="42"/>
          <w:lang w:eastAsia="en-US"/>
        </w:rPr>
        <w:t></w:t>
      </w:r>
      <w:r>
        <w:rPr>
          <w:rFonts w:cs="Sakkal Majalla" w:ascii="Sakkal Majalla" w:hAnsi="Sakkal Majalla"/>
          <w:b/>
          <w:bCs/>
          <w:shadow/>
          <w:color w:val="660033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 xml:space="preserve">إِنَّ اللَّهَ وَمَلَائِكَتَهُ يُصَلُّونَ عَلَى النَّبِيِّ 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،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b/>
          <w:bCs/>
          <w:shadow/>
          <w:color w:val="660033"/>
          <w:sz w:val="42"/>
          <w:szCs w:val="42"/>
          <w:rtl w:val="true"/>
          <w:lang w:eastAsia="en-US"/>
        </w:rPr>
        <w:t xml:space="preserve">  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>يَا أَيُّهَا الَّذِينَ آمَنُوا صَلُّوا عَلَيْهِ وَسَلِّمُوا تَسْلِيمًا</w:t>
      </w:r>
      <w:r>
        <w:rPr>
          <w:rFonts w:ascii="Sakkal Majalla" w:hAnsi="Sakkal Majalla" w:cs="Sakkal Majalla"/>
          <w:b/>
          <w:b/>
          <w:bCs/>
          <w:shadow/>
          <w:color w:val="660033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color w:val="660033"/>
          <w:sz w:val="42"/>
          <w:sz w:val="42"/>
          <w:szCs w:val="42"/>
          <w:lang w:eastAsia="en-US"/>
        </w:rPr>
        <w:t>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 xml:space="preserve"> ،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sz w:val="42"/>
          <w:sz w:val="42"/>
          <w:szCs w:val="42"/>
          <w:rtl w:val="true"/>
          <w:lang w:eastAsia="en-US"/>
        </w:rPr>
        <w:t>وَفِيْ اَلْحَدِيْثِ اَلَّذِيْ رَوَاْهُ اَلْإِمَاْمُ أَحْمَدُ وَاَلْنَّسَاْئِيُ ، يَقُوْلُ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b/>
          <w:b/>
          <w:bCs/>
          <w:shadow/>
          <w:color w:val="006600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</w:t>
      </w:r>
      <w:r>
        <w:rPr>
          <w:rFonts w:eastAsia="Sakkal Majalla"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: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((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مَنْ صَلَّى عَلَيَّ صَلَاةً وَاحِدَةً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صَلَّى اللَّهُ عَلَيْهِ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b/>
          <w:b/>
          <w:bCs/>
          <w:shadow/>
          <w:color w:val="006600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عَشْرَ صَلَوَاتٍ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،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وَحُطَّتْ عَنْهُ عَشْرُ خَطِيئَاتٍ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،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both"/>
        <w:rPr>
          <w:rFonts w:ascii="Sakkal Majalla" w:hAnsi="Sakkal Majalla" w:cs="Sakkal Majalla"/>
          <w:sz w:val="42"/>
          <w:szCs w:val="42"/>
          <w:lang w:eastAsia="en-US"/>
        </w:rPr>
      </w:pPr>
      <w:r>
        <w:rPr>
          <w:rFonts w:eastAsia="Sakkal Majalla"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 xml:space="preserve">   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>وَرُفِعَتْ لَهُ عَشْرُ دَرَجَاتٍ</w:t>
      </w:r>
      <w:r>
        <w:rPr>
          <w:rFonts w:ascii="Sakkal Majalla" w:hAnsi="Sakkal Majalla" w:cs="Sakkal Majalla"/>
          <w:b/>
          <w:b/>
          <w:bCs/>
          <w:shadow/>
          <w:color w:val="006600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Sakkal Majalla" w:ascii="Sakkal Majalla" w:hAnsi="Sakkal Majalla"/>
          <w:b/>
          <w:bCs/>
          <w:shadow/>
          <w:color w:val="006600"/>
          <w:sz w:val="42"/>
          <w:szCs w:val="42"/>
          <w:rtl w:val="true"/>
          <w:lang w:eastAsia="en-US"/>
        </w:rPr>
        <w:t>))</w:t>
      </w:r>
      <w:r>
        <w:rPr>
          <w:rFonts w:cs="Sakkal Majalla" w:ascii="Sakkal Majalla" w:hAnsi="Sakkal Majalla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ascii="Sakkal Majalla" w:hAnsi="Sakkal Majalla" w:cs="Sakkal Majalla"/>
          <w:sz w:val="40"/>
          <w:szCs w:val="40"/>
        </w:rPr>
      </w:pPr>
      <w:r>
        <w:rPr>
          <w:rFonts w:eastAsia="Sakkal Majalla" w:cs="Sakkal Majalla" w:ascii="Sakkal Majalla" w:hAnsi="Sakkal Majalla"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akkal Majalla" w:hAnsi="Sakkal Majalla" w:cs="Sakkal Majalla"/>
          <w:sz w:val="40"/>
          <w:szCs w:val="40"/>
        </w:rPr>
      </w:pPr>
      <w:r>
        <w:rPr>
          <w:rFonts w:ascii="Sakkal Majalla" w:hAnsi="Sakkal Majalla" w:cs="Sakkal Majalla"/>
          <w:sz w:val="40"/>
          <w:sz w:val="40"/>
          <w:szCs w:val="40"/>
          <w:rtl w:val="true"/>
        </w:rPr>
        <w:t>أصل الخطبة لأحد المشايخ وبتصرف مني بسيط</w:t>
      </w:r>
    </w:p>
    <w:sectPr>
      <w:headerReference w:type="default" r:id="rId2"/>
      <w:type w:val="nextPage"/>
      <w:pgSz w:w="11906" w:h="16838"/>
      <w:pgMar w:left="540" w:right="5160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ransparent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Garamond">
    <w:charset w:val="00"/>
    <w:family w:val="roman"/>
    <w:pitch w:val="variable"/>
  </w:font>
  <w:font w:name="AGA Arabesque">
    <w:charset w:val="02"/>
    <w:family w:val="auto"/>
    <w:pitch w:val="variable"/>
  </w:font>
  <w:font w:name="Sakkal Majalla">
    <w:charset w:val="00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color w:val="008080"/>
        <w:sz w:val="22"/>
      </w:rPr>
    </w:pPr>
    <w:r>
      <w:rPr>
        <w:rFonts w:eastAsia="AGA Arabesque" w:cs="AGA Arabesque" w:ascii="AGA Arabesque" w:hAnsi="AGA Arabesque"/>
        <w:b/>
        <w:bCs/>
        <w:color w:val="008080"/>
        <w:sz w:val="22"/>
      </w:rPr>
      <w:t></w:t>
    </w:r>
    <w:r>
      <w:rPr>
        <w:b/>
        <w:bCs/>
        <w:color w:val="008080"/>
        <w:sz w:val="22"/>
        <w:rtl w:val="true"/>
      </w:rPr>
      <w:t xml:space="preserve"> </w:t>
    </w:r>
    <w:r>
      <w:rPr>
        <w:b/>
        <w:b/>
        <w:bCs/>
        <w:color w:val="008080"/>
        <w:sz w:val="22"/>
        <w:sz w:val="22"/>
        <w:rtl w:val="true"/>
      </w:rPr>
      <w:t xml:space="preserve">جامع الحمادي بالدمام </w:t>
    </w:r>
    <w:r>
      <w:rPr>
        <w:b/>
        <w:bCs/>
        <w:color w:val="008080"/>
        <w:sz w:val="22"/>
        <w:rtl w:val="true"/>
      </w:rPr>
      <w:t xml:space="preserve">/ </w:t>
    </w:r>
    <w:r>
      <w:rPr>
        <w:b/>
        <w:b/>
        <w:bCs/>
        <w:color w:val="008080"/>
        <w:sz w:val="22"/>
        <w:sz w:val="22"/>
        <w:rtl w:val="true"/>
      </w:rPr>
      <w:t xml:space="preserve">محمد بن سليمان المهوس </w:t>
    </w:r>
    <w:r>
      <w:rPr>
        <w:b/>
        <w:bCs/>
        <w:color w:val="008080"/>
        <w:sz w:val="22"/>
      </w:rPr>
      <w:t>15/10/1436</w:t>
    </w:r>
    <w:r>
      <w:rPr>
        <w:b/>
        <w:b/>
        <w:bCs/>
        <w:color w:val="008080"/>
        <w:sz w:val="22"/>
        <w:sz w:val="22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22"/>
        <w:sz w:val="22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419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b/>
        <w:b/>
        <w:bCs/>
        <w:color w:val="008080"/>
        <w:sz w:val="30"/>
        <w:szCs w:val="32"/>
      </w:rPr>
    </w:pPr>
    <w:r>
      <w:rPr>
        <w:rFonts w:eastAsia="AGA Arabesque" w:cs="AGA Arabesque" w:ascii="AGA Arabesque" w:hAnsi="AGA Arabesque"/>
        <w:b/>
        <w:bCs/>
        <w:color w:val="008080"/>
        <w:sz w:val="32"/>
        <w:szCs w:val="34"/>
      </w:rPr>
      <w:t></w:t>
    </w:r>
    <w:r>
      <w:rPr>
        <w:b/>
        <w:b/>
        <w:bCs/>
        <w:color w:val="008080"/>
        <w:sz w:val="30"/>
        <w:sz w:val="30"/>
        <w:szCs w:val="32"/>
        <w:rtl w:val="true"/>
      </w:rPr>
      <w:t xml:space="preserve">الزواج المبارك </w:t>
    </w:r>
    <w:r>
      <w:rPr>
        <w:b/>
        <w:bCs/>
        <w:color w:val="008080"/>
        <w:sz w:val="30"/>
        <w:szCs w:val="32"/>
        <w:rtl w:val="true"/>
      </w:rPr>
      <w:t>!!</w:t>
    </w:r>
    <w:r>
      <w:rPr>
        <w:b/>
        <w:bCs/>
        <w:color w:val="008080"/>
        <w:sz w:val="32"/>
        <w:szCs w:val="34"/>
        <w:rtl w:val="true"/>
      </w:rPr>
      <w:t xml:space="preserve"> </w:t>
    </w:r>
    <w:r>
      <w:rPr>
        <w:rFonts w:eastAsia="AGA Arabesque" w:cs="AGA Arabesque" w:ascii="AGA Arabesque" w:hAnsi="AGA Arabesque"/>
        <w:b/>
        <w:bCs/>
        <w:color w:val="008080"/>
        <w:sz w:val="32"/>
        <w:szCs w:val="34"/>
      </w:rPr>
      <w:t></w:t>
    </w:r>
  </w:p>
  <w:p>
    <w:pPr>
      <w:pStyle w:val="Header"/>
      <w:ind w:left="0" w:right="360" w:hanging="0"/>
      <w:jc w:val="center"/>
      <w:rPr>
        <w:b/>
        <w:b/>
        <w:bCs/>
        <w:color w:val="008080"/>
        <w:sz w:val="30"/>
        <w:szCs w:val="32"/>
      </w:rPr>
    </w:pPr>
    <w:r>
      <w:rPr>
        <w:rFonts w:eastAsia="AGA Arabesque" w:cs="AGA Arabesque" w:ascii="AGA Arabesque" w:hAnsi="AGA Arabesque"/>
        <w:b/>
        <w:bCs/>
        <w:color w:val="008080"/>
        <w:sz w:val="32"/>
        <w:szCs w:val="34"/>
      </w:rPr>
      <w:t></w:t>
    </w:r>
    <w:r>
      <w:rPr>
        <w:b/>
        <w:bCs/>
        <w:color w:val="008080"/>
        <w:sz w:val="30"/>
        <w:szCs w:val="32"/>
        <w:rtl w:val="true"/>
      </w:rPr>
      <w:t xml:space="preserve"> </w:t>
    </w:r>
    <w:r>
      <w:rPr>
        <w:b/>
        <w:b/>
        <w:bCs/>
        <w:color w:val="008080"/>
        <w:sz w:val="30"/>
        <w:sz w:val="30"/>
        <w:szCs w:val="32"/>
        <w:rtl w:val="true"/>
      </w:rPr>
      <w:t xml:space="preserve">بسم الله الرحمن الرحيم </w:t>
    </w:r>
    <w:r>
      <w:rPr>
        <w:rFonts w:ascii="AGA Arabesque" w:hAnsi="AGA Arabesque" w:eastAsia="AGA Arabesque" w:cs="AGA Arabesque"/>
        <w:b/>
        <w:b/>
        <w:bCs/>
        <w:color w:val="008080"/>
        <w:sz w:val="32"/>
        <w:sz w:val="32"/>
        <w:szCs w:val="34"/>
      </w:rPr>
      <w:t></w:t>
    </w:r>
  </w:p>
  <w:p>
    <w:pPr>
      <w:pStyle w:val="Header"/>
      <w:tabs>
        <w:tab w:val="left" w:pos="260" w:leader="none"/>
        <w:tab w:val="center" w:pos="4153" w:leader="none"/>
        <w:tab w:val="right" w:pos="8306" w:leader="none"/>
      </w:tabs>
      <w:ind w:left="0" w:right="360" w:hanging="0"/>
      <w:jc w:val="left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bCs/>
      <w:color w:val="FF6600"/>
      <w:sz w:val="36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Sakkal Majall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نص عادي Char"/>
    <w:basedOn w:val="Style5"/>
    <w:qFormat/>
    <w:rPr>
      <w:rFonts w:ascii="Courier New" w:hAnsi="Courier New"/>
      <w:lang w:val="en-US" w:eastAsia="en-US"/>
    </w:rPr>
  </w:style>
  <w:style w:type="character" w:styleId="Char1">
    <w:name w:val="رأس الصفحة Char1"/>
    <w:qFormat/>
    <w:rPr>
      <w:sz w:val="24"/>
      <w:szCs w:val="24"/>
    </w:rPr>
  </w:style>
  <w:style w:type="character" w:styleId="Char2">
    <w:name w:val="العنوان Char"/>
    <w:qFormat/>
    <w:rPr>
      <w:sz w:val="32"/>
      <w:szCs w:val="32"/>
    </w:rPr>
  </w:style>
  <w:style w:type="character" w:styleId="Char3">
    <w:name w:val="عنوان فرعي Char"/>
    <w:qFormat/>
    <w:rPr>
      <w:rFonts w:cs="PT Simple Bold Ruled"/>
      <w:bCs/>
      <w:sz w:val="40"/>
      <w:szCs w:val="38"/>
    </w:rPr>
  </w:style>
  <w:style w:type="character" w:styleId="2Char">
    <w:name w:val="نص أساسي 2 Char"/>
    <w:qFormat/>
    <w:rPr>
      <w:rFonts w:cs="Simplified Arabic"/>
      <w:szCs w:val="32"/>
      <w:lang w:val="en-US" w:eastAsia="en-US"/>
    </w:rPr>
  </w:style>
  <w:style w:type="character" w:styleId="2Char1">
    <w:name w:val="عنوان 2 Char"/>
    <w:qFormat/>
    <w:rPr>
      <w:color w:val="800000"/>
      <w:sz w:val="50"/>
      <w:szCs w:val="48"/>
    </w:rPr>
  </w:style>
  <w:style w:type="character" w:styleId="4Char">
    <w:name w:val="عنوان 4 Char"/>
    <w:qFormat/>
    <w:rPr>
      <w:rFonts w:cs="PT Simple Bold Ruled"/>
      <w:bCs/>
      <w:color w:val="FF6600"/>
      <w:sz w:val="36"/>
      <w:szCs w:val="32"/>
    </w:rPr>
  </w:style>
  <w:style w:type="character" w:styleId="Hadith1">
    <w:name w:val="hadith1"/>
    <w:qFormat/>
    <w:rPr>
      <w:color w:val="000066"/>
    </w:rPr>
  </w:style>
  <w:style w:type="character" w:styleId="Mtn1">
    <w:name w:val="mtn1"/>
    <w:qFormat/>
    <w:rPr>
      <w:b/>
      <w:bCs/>
      <w:color w:val="CE0000"/>
    </w:rPr>
  </w:style>
  <w:style w:type="character" w:styleId="1Char">
    <w:name w:val="عنوان 1 Char"/>
    <w:qFormat/>
    <w:rPr>
      <w:sz w:val="32"/>
      <w:szCs w:val="32"/>
    </w:rPr>
  </w:style>
  <w:style w:type="character" w:styleId="Harfbody1">
    <w:name w:val="harfbody1"/>
    <w:qFormat/>
    <w:rPr>
      <w:rFonts w:ascii="Arabic Transparent" w:hAnsi="Arabic Transparent" w:cs="Arabic Transparent"/>
      <w:sz w:val="15"/>
      <w:szCs w:val="15"/>
    </w:rPr>
  </w:style>
  <w:style w:type="character" w:styleId="Char4">
    <w:name w:val="مخطط المستند Char"/>
    <w:qFormat/>
    <w:rPr>
      <w:rFonts w:ascii="Tahoma" w:hAnsi="Tahoma" w:cs="Tahoma"/>
      <w:sz w:val="16"/>
      <w:szCs w:val="16"/>
      <w:lang w:val="en-US"/>
    </w:rPr>
  </w:style>
  <w:style w:type="character" w:styleId="Char5">
    <w:name w:val="نص في بالون Char"/>
    <w:qFormat/>
    <w:rPr>
      <w:rFonts w:ascii="Tahoma" w:hAnsi="Tahoma" w:cs="Tahoma"/>
      <w:sz w:val="16"/>
      <w:szCs w:val="16"/>
    </w:rPr>
  </w:style>
  <w:style w:type="character" w:styleId="8Char">
    <w:name w:val="عنوان 8 Char"/>
    <w:qFormat/>
    <w:rPr>
      <w:b/>
      <w:bCs/>
      <w:color w:val="993300"/>
      <w:sz w:val="44"/>
      <w:szCs w:val="42"/>
    </w:rPr>
  </w:style>
  <w:style w:type="character" w:styleId="Applestylespan">
    <w:name w:val="apple-style-span"/>
    <w:basedOn w:val="Style5"/>
    <w:qFormat/>
    <w:rPr/>
  </w:style>
  <w:style w:type="character" w:styleId="Googqstidbit1">
    <w:name w:val="goog_qs-tidbit1"/>
    <w:qFormat/>
    <w:rPr>
      <w:vanish w:val="false"/>
    </w:rPr>
  </w:style>
  <w:style w:type="character" w:styleId="Char6">
    <w:name w:val="تذييل الصفحة Char"/>
    <w:qFormat/>
    <w:rPr>
      <w:sz w:val="24"/>
      <w:szCs w:val="24"/>
    </w:rPr>
  </w:style>
  <w:style w:type="character" w:styleId="Char7">
    <w:name w:val="رأس الصفحة Char"/>
    <w:qFormat/>
    <w:rPr/>
  </w:style>
  <w:style w:type="character" w:styleId="Hadeeth1">
    <w:name w:val="hadeeth1"/>
    <w:qFormat/>
    <w:rPr>
      <w:color w:val="663300"/>
    </w:rPr>
  </w:style>
  <w:style w:type="character" w:styleId="2Char2">
    <w:name w:val="نص أساسي بمسافة بادئة 2 Char"/>
    <w:qFormat/>
    <w:rPr>
      <w:sz w:val="36"/>
      <w:szCs w:val="32"/>
    </w:rPr>
  </w:style>
  <w:style w:type="character" w:styleId="Scriptarabic1">
    <w:name w:val="script-arabic1"/>
    <w:qFormat/>
    <w:rPr>
      <w:rFonts w:ascii="Traditional Arabic" w:hAnsi="Traditional Arabic" w:cs="Traditional Arabic"/>
    </w:rPr>
  </w:style>
  <w:style w:type="character" w:styleId="Style6">
    <w:name w:val="مرجع تعليق"/>
    <w:qFormat/>
    <w:rPr>
      <w:sz w:val="16"/>
      <w:szCs w:val="16"/>
    </w:rPr>
  </w:style>
  <w:style w:type="character" w:styleId="Char8">
    <w:name w:val="نص تعليق Char"/>
    <w:basedOn w:val="Style5"/>
    <w:qFormat/>
    <w:rPr>
      <w:lang w:val="en-US"/>
    </w:rPr>
  </w:style>
  <w:style w:type="character" w:styleId="Char9">
    <w:name w:val="موضوع تعليق Char"/>
    <w:basedOn w:val="Char8"/>
    <w:qFormat/>
    <w:rPr>
      <w:b/>
      <w:bCs/>
    </w:rPr>
  </w:style>
  <w:style w:type="character" w:styleId="A">
    <w:name w:val="a"/>
    <w:basedOn w:val="Style5"/>
    <w:qFormat/>
    <w:rPr/>
  </w:style>
  <w:style w:type="character" w:styleId="Hadeth">
    <w:name w:val="hadeth"/>
    <w:basedOn w:val="Style5"/>
    <w:qFormat/>
    <w:rPr/>
  </w:style>
  <w:style w:type="character" w:styleId="Char10">
    <w:name w:val="خريطة مستند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bCs/>
      <w:sz w:val="40"/>
      <w:szCs w:val="38"/>
      <w:lang w:val="en-US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  <w:lang w:val="en-US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8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9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0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13">
    <w:name w:val="نص عادي"/>
    <w:basedOn w:val="Normal"/>
    <w:qFormat/>
    <w:pPr>
      <w:spacing w:lineRule="exact" w:line="600"/>
      <w:ind w:left="0" w:right="0" w:hanging="0"/>
      <w:jc w:val="left"/>
    </w:pPr>
    <w:rPr>
      <w:rFonts w:ascii="Courier New" w:hAnsi="Courier New"/>
      <w:sz w:val="20"/>
      <w:szCs w:val="20"/>
      <w:lang w:val="en-US" w:eastAsia="en-US"/>
    </w:rPr>
  </w:style>
  <w:style w:type="paragraph" w:styleId="Style14">
    <w:name w:val="مع احترامي،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7adeth">
    <w:name w:val="s7adeth"/>
    <w:basedOn w:val="Normal"/>
    <w:qFormat/>
    <w:pPr>
      <w:bidi w:val="0"/>
      <w:jc w:val="center"/>
    </w:pPr>
    <w:rPr>
      <w:b/>
      <w:bCs/>
      <w:color w:val="004400"/>
      <w:lang w:val="en-US" w:eastAsia="en-US"/>
    </w:rPr>
  </w:style>
  <w:style w:type="paragraph" w:styleId="Author">
    <w:name w:val="author"/>
    <w:basedOn w:val="Normal"/>
    <w:qFormat/>
    <w:pPr>
      <w:bidi w:val="0"/>
      <w:jc w:val="left"/>
    </w:pPr>
    <w:rPr>
      <w:sz w:val="10"/>
      <w:szCs w:val="10"/>
      <w:lang w:val="en-US" w:eastAsia="en-US"/>
    </w:rPr>
  </w:style>
  <w:style w:type="paragraph" w:styleId="Style15">
    <w:name w:val="نص تعليق"/>
    <w:basedOn w:val="Normal"/>
    <w:qFormat/>
    <w:pPr>
      <w:spacing w:lineRule="exact" w:line="600"/>
      <w:ind w:left="0" w:right="0" w:hanging="0"/>
      <w:jc w:val="left"/>
    </w:pPr>
    <w:rPr>
      <w:sz w:val="20"/>
      <w:szCs w:val="20"/>
      <w:lang w:val="en-US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7">
    <w:name w:val="خريطة مستند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5:04:00Z</dcterms:created>
  <dc:creator>123</dc:creator>
  <dc:description/>
  <cp:keywords/>
  <dc:language>en-US</dc:language>
  <cp:lastModifiedBy>keyboard1</cp:lastModifiedBy>
  <cp:lastPrinted>2015-07-16T03:11:00Z</cp:lastPrinted>
  <dcterms:modified xsi:type="dcterms:W3CDTF">2015-07-30T17:07:00Z</dcterms:modified>
  <cp:revision>9</cp:revision>
  <dc:subject/>
  <dc:title>بسم الله الرحمن الرحيم</dc:title>
</cp:coreProperties>
</file>